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The Tale of Despereaux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By:  Kate DiCamillo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) IWB did only one animal out of a litter be born alive?  Pg. 11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) IWB was a character really small?  Pg. 11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) IWB did a character’s parents think he was going to die?  Pg. 12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) IWB did a character’s mother think of him as a disappointment?  Pg. 12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5) IWB did someone have their eyes open when he wasn’t supposed to?  Pg. 13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6) IWB did someone have extra large ears?  Pg. 13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g. 14 - Picture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7) IWB did a parent decide to have no more children because they were a disappointment and were hard on her beauty?  Pg. 13/15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8) IWB was someone criticized by his aunt and uncle about how he looked?  Pg. 16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9) IWB was an animal the smallest animal of his kind ever?  Pg. 16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0) IWB was someone talked bad about in front of their face but could say nothing in their defense?  Pg. 17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1) IWB did a character sneeze so often he always carried a handkerchief at hand? Pg. 17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2) IWB did someone think they heard honey?  Pg. 18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3) IWB did the main character’s brother eat crumbs off the floor?  Pg.18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4) IWB could a character hear something no one else could?  Pg. 19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5) IWB did someone not want food at dinner?  Pg. 19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6) IWB did a character’s siblings try to teach him to act normal?  Pg. 2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7) IWB did someone say “look over your shoulder at all times”?  Pg. 2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8) IWB did someone ignore their brother and stare at stained glass with a handkerchief over their heart?  Pg. 20/21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9) IWB did a character ask are we in heaven because of bright colors? Pg. 21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0) IWB did someone learn to eat paper?  Pg. 21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1) IWB did someone teach himself to read?  Pg. 22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2) IWB did someone consider paper and glue tasty?  Pg. 22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g. 23 – Pictur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3) IWB was someone scared to read in front of their siblings?  Pg. 24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4) IWB did a character think of the words “Once Upon a Time” were lovely?  Pg. 24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5) IWB did someone trace every word while reading a story?  Pg. 24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6) IWB would a character need to be brave to meet his fate?  Pg. 24/25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7) IWB did a character’s brothers and sisters give up teaching how to act normal? Pg. 26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8) IWB did someone mistake honey for music?  Pg. 26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9) IWB did a father play music to his daughter every night?  Pg. 26/27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0) IWB did the characters think that the music sounded like heaven and smells like honey?  Pg. 27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1) IWB did someone break the biggest rule of his own kind?  Pg. 27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2) IWB did a girl see a mouse next to her bed but was not afraid?  Pg. 28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33) IWB did a father and a daughter argue whether a bug was an animal or a mouse? Pg.28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4) IWB did a character play music for an animal?  Pg. 29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5) IWB did a character sit at the foot of a King?  Pg. 29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6) IWB did a Princess pat a rodent on the head?  Pg. 3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7) IWB did a rodent fall in love with a human?  Pg. 3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g. 31 – Picture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8) IWB did someone want to know if it was ridiculous for a small animal to love an animal? Pg. 32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9) IWB did love prove to be wonderful, powerful and ridiculous?  Pg. 32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0) IWB was someone caught breaking the biggest rule of their kind?  Pg. 32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1) IWB did someone consider his brother nuts and a goner before telling his father bizarre news?  Pg. 33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2) IWB did someone think their son was crazy because of their French blood?  Pg. 34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3) IWB did someone accuse their wife of having a crazy son?  Pg. 34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4) IWB did someone pull their whisker so hard it came loose?  Pg. 35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5) IWB did a husband’s wife think his council is a waste of time?  Pg. 35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6) IWB did they beat a drum to make an important decision?  Pg. 36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7) IWB did someone make a boom tat tat noise with a drum?  Pg. 36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8) IWB did a character compare another character’s eat to a piece of velvet? Pg. 37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9) IWB did a character illegally listen to song after song?  Pg. 37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50) IWB did someone think he would faint because he had finally been complimented?  Pg. 38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51) IWB did a character want to keep a mouse as a friend?  Pg. 38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52) IWB did a King say that “Royalty has many responsibilities”? Pg. 39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53) IWB was a character ordered to leave, then stayed and stared at a Princess? Pg. 39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54) IWB did a King think of himself lacking of common sense?  Pg. 4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55) IWB was a Princess offered a handkerchief?  Pg. 4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56) IWB did someone bow so low their whiskers touched the ground? Pg. 41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57) IWB did someone stamp their foot so hard the castle shook?  Pg. 41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58) IWB did thirteen characters heed the call of a drum?  Pg. 42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59) IWB did fourteen members of a council listen to a story in horror?  Pg. 42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60) IWB did a council decide someone’s son could not be trusted?  Pg. 42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61) IWB did a council decide that you couldn’t touch humans?  Pg. 43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62) IWB was a son described as having large ears and a lack of growth?  Pg. 43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63) IWB did a council decide a son must die?  Pg. 44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64) IWB did someone’s own father vote for his death?  Pg. 44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65) IWB did a father weep at his act of perfidy?  Pg. 45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66) IWB was a character called to a trial in front of a council?  Pg. 45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67) IWB did a character make sure that other characters in another book live happily ever after?  Pg. 46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68) IWB did a council send a character’s brother after the character for a trial?  Pg. 46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69) IWB did a character mistake his brother as talking to paper when he was reading out loud?  Pg. 47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70) IWB did not understand that when summoned to a trial it was mandatory?  Pg. 47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71) IWB did someone as a question about love as he was being taken to his trial?  Pg. 48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72) IWB is a character more worried about his love life than his trouble with the law?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g. 48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73) IWB did a character follow his brother after whispering twice the words “I honor you”?  Pg. 49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74) IWB did a character touch the words “fair maiden” and his brother said he was making a fool of himself?  Pg. 49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75) IWB did the entire community gather behind the ballroom wall?  Pg. 5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76) IWB did a character push through the crowd clinging on to his brother?  Pg. 5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77) IWB did a lot of people cry out every time a character broke the law?  Pg. 51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78) IWB could a father not even look his son in the eyes?  Pg. 51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79) IWB did a community want to get rid of someone without a trial?  Pg. 52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80) IWB while looking into someone’s eyes his heart thundered twice?  Pg. 52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81) IWB did a character confess to all his law breaking acts?  Pg. 53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82) IWB did someone confess to the worst law with no remorse?  Pg. 53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83) IWB did someone not completely understand what his trial was about?  Pg. 54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84) IWB did a character say “Oh cripes” when his brother started to talk about love? Pg.54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85) IWB did a character not know what renounce and repent meant?  Pg. 55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86) IWB was someone given a chance to renounce their actions?  Pg. 55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87) IWB did a character care more about love than death?  Pg. 56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88) IWB was a character marveled at because of his own bravery, and then he fainted? Pg. 56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89) IWB did everyone move out of the way for a spool of thread?  Pg. 57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90) IWB did a character make a boom-boom-boom-tat noise with a drum?  Pg. 57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91) IWB was a character unsure if two people could live happily ever after?  Pg. 58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92) IWB did someone apologize for tying thread around another character?  Pg. 58/59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93) IWB was a character nice to a criminal even though he had a cruel job? Pg. 59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94) IWB could someone smell celery when a character leaned close?  Pg. 59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age 60 – Picture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95) IWB did someone know exactly how someone else loved? Pg. 61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96) IWB did someone take advice from a stranger?  Pg. 61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97) IWB did someone beat on a drum with great force and seriousness?  Pg. 62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98) IWB did a whole room fall silent on the sound of a drum?  Pg. 62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99) IWB did someone’s mother want to know what would happen to her son in the dungeon?  Pg. 63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00) IWB did a mother think she had the right to talk to her son before he was killed? Pg. 63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01) IWB was a character going to faint but his mother beat him to it?  Pg. 64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02) IWB did two people step over an unconscious lady to do their job?  Pg. 64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03) IWB did a mother say farewell in a different language when her son was about to die?  Pg. 65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04) IWB did two characters in black hoods yank the main character forward?  Pg. 65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05) IWB does it state “farewell in any language is sorrowful”?  Pg. 66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06) IWB did someone wish his mother had said more comforting words? Pg. 66/67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07) IWB was thread choking someone but he couldn’t touch it?  Pg. 67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08) IWB was someone poked in the shoulder when he wasn’t moving fast enough? Pg. 67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09) IWB did a character figure out who was in a hood?  Pg. 68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10) IWB did three people go through patches of sunlight and dark pools of shade? Pg. 68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11) IWB is a character’s brother giving him his penalty?  Pg. 69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12) IWB did a character think of the word ‘perfidy’ after his brother refused to save his life?  Pg. 69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age 70 – Picture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13) IWB did a character repeat a phrase of law?  Pg. 71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14) IWB was a character pushed so hard he flew down the steps?  Pg. 71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15) IWB was a character thinking only of two words as he flew down steps? Pg. 72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16) IWB did a character descend into darkness?  Pg. 72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17) IWB did a character touch every bone in his body?  Pg. 73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18) IWB has a character never seen such darkness?  Pg. 73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19) IWB was it so dark a character had trouble finding a body part?  Pg. 74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20) IWB could a character not see himself?  Pg. 74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21) IWB did a character repeat powerful words for comfort?  Pg. 75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22) IWB did a character repeat what another character said in the loudest voice he had ever heard?  Pg. 75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23) IWB did two characters both have thread on them?  Pg. 76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24) IWB would one rope save a character and one thread kill another?  Pg. 76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25) IWB did a jailer keep watch over the dungeon for eternities?  Pg. 77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26) IWB did the jailer feel he was a prisoner?  Pg. 77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27) IWB could someone hear the sound of nails and teeth being sharpened?  Pg. 78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28) IWB did a character think he could not die?  Pg. 78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29) IWB did someone think love was crazy?  Pg. 79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130) IWB did someone show kitchen items as a result of love?  Pg. 79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31) IWB was a character going to save another character without ever attempting to save another before?  Pg. 79/81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age 80 – Picture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32) IWB would a story save a life?  Pg. 81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age 82 – Blank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age 83 – Pictur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age 84 – Blank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33) IWB was someone born in the filth and darkness?  Pg. 85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34) IWB was someone named after the arrangement of light and dark?  Pg. 85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35) IWB did someone get hung upside down for chewing on a rope?  Pg. 86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36) IWB did someone light a match on his thumb?  Pg. 86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37) IWB would someone apologize for chewing on a rope?  Pg. 87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38) IWB did the light from a match still dance in a character’s eyes after the fire was gone?  Pg. 87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39) IWB did a character have an abnormal, inordinate interest in illumination of all kinds?  Pg. 88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40) IWB did someone think the meaning of life was suffering?  Pg. 88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41) IWB would a locket move back and forth whenever a specific character talked?  Pg. 89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42) IWB was someone glad there was evil in the world?  Pg. 9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43) IWB did someone think it was fun causing torture?  Pg. 9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20:04:00Z</dcterms:created>
  <dc:creator>Watauga County Schools</dc:creator>
  <dc:description/>
  <cp:keywords/>
  <dc:language>en-US</dc:language>
  <cp:lastModifiedBy>Watauga County Schools</cp:lastModifiedBy>
  <cp:lastPrinted>2008-01-16T15:05:00Z</cp:lastPrinted>
  <dcterms:modified xsi:type="dcterms:W3CDTF">2008-01-16T20:06:00Z</dcterms:modified>
  <cp:revision>1</cp:revision>
  <dc:subject/>
  <dc:title>The Tale of Despereaux</dc:title>
</cp:coreProperties>
</file>